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32"/>
        </w:rPr>
        <w:t>Smlouva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 xml:space="preserve">o spolupráci při zajišťování provozu a rozvoje 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 xml:space="preserve">Integrovaného dopravního systému Moravskoslezského kraje ODIS 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  <w:b w:val="false"/>
        </w:rPr>
        <w:t>(dále j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„</w:t>
      </w:r>
      <w:r>
        <w:rPr>
          <w:rFonts w:cs="Arial" w:ascii="Arial" w:hAnsi="Arial"/>
        </w:rPr>
        <w:t>Smlouva</w:t>
      </w:r>
      <w:r>
        <w:rPr>
          <w:rFonts w:cs="Arial" w:ascii="Arial" w:hAnsi="Arial"/>
          <w:b w:val="false"/>
        </w:rPr>
        <w:t>“)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íže uvedeného dne, měsíce a roku byla uzavřena mezi smluvními stranami podle § 1746 odst. 2 zákona č. 89/2012 Sb., občanský zákoník, v platném znění Smlouva tohoto znění: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/>
      </w:pPr>
      <w:r>
        <w:rPr>
          <w:rFonts w:cs="Arial" w:ascii="Arial" w:hAnsi="Arial"/>
          <w:sz w:val="24"/>
        </w:rPr>
        <w:t xml:space="preserve">Koordinátor: </w:t>
        <w:tab/>
        <w:t>Koordinátor ODIS s. r. o.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Se sídlem:</w:t>
        <w:tab/>
        <w:t>Na Hradbách 1440/16, 702 00 Ostrava – Moravská Ostrava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ápis v OR:</w:t>
        <w:tab/>
        <w:t>u Krajského soudu Ostrava, 14. února 1996, sp. zn. C 8979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stoupen:     </w:t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Č:                       </w:t>
        <w:tab/>
        <w:t xml:space="preserve">64613895  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Č:                        </w:t>
        <w:tab/>
        <w:t>CZ64613895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Bankovní spojení:   </w:t>
        <w:tab/>
        <w:t xml:space="preserve">Česká spořitelna a.s., pobočka Ostrava,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íslo účtu:               </w:t>
        <w:tab/>
        <w:t>1651582379/0800</w:t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aktní osoby:</w:t>
        <w:tab/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sz w:val="24"/>
        </w:rPr>
        <w:t>(dále jen „</w:t>
      </w:r>
      <w:r>
        <w:rPr>
          <w:rFonts w:cs="Arial" w:ascii="Arial" w:hAnsi="Arial"/>
          <w:b/>
          <w:sz w:val="24"/>
        </w:rPr>
        <w:t>Koordinátor</w:t>
      </w:r>
      <w:r>
        <w:rPr>
          <w:rFonts w:cs="Arial" w:ascii="Arial" w:hAnsi="Arial"/>
          <w:sz w:val="24"/>
        </w:rPr>
        <w:t>“)</w:t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/>
      </w:pPr>
      <w:r>
        <w:rPr>
          <w:rFonts w:cs="Arial" w:ascii="Arial" w:hAnsi="Arial"/>
          <w:sz w:val="24"/>
        </w:rPr>
        <w:t>Dopravce:</w:t>
        <w:tab/>
        <w:tab/>
        <w:tab/>
        <w:t xml:space="preserve">             </w:t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Se sídlem:</w:t>
        <w:tab/>
        <w:tab/>
        <w:t xml:space="preserve">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ápis v OR: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upen:</w:t>
        <w:tab/>
        <w:tab/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Č:</w:t>
        <w:tab/>
        <w:tab/>
        <w:t xml:space="preserve">                         </w:t>
        <w:tab/>
        <w:t xml:space="preserve">            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Č:</w:t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Bankovní spojení:</w:t>
        <w:tab/>
        <w:tab/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íslo účtu:</w:t>
        <w:tab/>
        <w:tab/>
        <w:t xml:space="preserve">               </w:t>
      </w:r>
    </w:p>
    <w:p>
      <w:pPr>
        <w:pStyle w:val="Normal"/>
        <w:tabs>
          <w:tab w:val="clear" w:pos="708"/>
          <w:tab w:val="left" w:pos="2268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Kontaktní osoby:</w:t>
        <w:tab/>
        <w:tab/>
        <w:t xml:space="preserve">  </w:t>
        <w:tab/>
        <w:tab/>
      </w:r>
    </w:p>
    <w:p>
      <w:pPr>
        <w:pStyle w:val="Smlouva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sz w:val="24"/>
        </w:rPr>
        <w:t>(dále jen „</w:t>
      </w:r>
      <w:r>
        <w:rPr>
          <w:rFonts w:cs="Arial" w:ascii="Arial" w:hAnsi="Arial"/>
          <w:b/>
          <w:sz w:val="24"/>
        </w:rPr>
        <w:t>Dopravce</w:t>
      </w:r>
      <w:r>
        <w:rPr>
          <w:rFonts w:cs="Arial" w:ascii="Arial" w:hAnsi="Arial"/>
          <w:sz w:val="24"/>
        </w:rPr>
        <w:t>“)</w:t>
      </w:r>
    </w:p>
    <w:p>
      <w:pPr>
        <w:pStyle w:val="Smlouva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Smlouva2"/>
        <w:rPr>
          <w:rFonts w:ascii="Arial" w:hAnsi="Arial" w:cs="Arial"/>
        </w:rPr>
      </w:pPr>
      <w:r>
        <w:rPr>
          <w:rFonts w:cs="Arial" w:ascii="Arial" w:hAnsi="Arial"/>
        </w:rPr>
        <w:t>Základní ustanovení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mluvní strany prohlašují, že údaje uvedené v čl. I. Smlouvy a taktéž oprávnění k podnikání jsou v souladu s právní skutečností v době uzavření Smlouvy. Smluvní strany se zavazují, že změny dotčených údajů oznámí bez prodlení druhé smluvní straně.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pravce tímto potvrzuje, že je vybraným uchazečem v zadávacím řízení veřejné zakázky „Zajištění dopravní obslužnosti Moravskoslezského kraje – oblast Českotěšínsko“ a zavazuje se uzavřít </w:t>
      </w:r>
      <w:r>
        <w:rPr>
          <w:rFonts w:cs="Arial" w:ascii="Arial" w:hAnsi="Arial"/>
          <w:bCs/>
          <w:szCs w:val="24"/>
        </w:rPr>
        <w:t>Smlouvu o poskytování veřejných služeb v přepravě cestujících veřejnou linkovou osobní dopravou k zajištění dopravní obslužnosti Moravskoslezského kraje – oblast Českotěšínsko s </w:t>
      </w:r>
      <w:r>
        <w:rPr>
          <w:rFonts w:cs="Arial" w:ascii="Arial" w:hAnsi="Arial"/>
          <w:szCs w:val="24"/>
        </w:rPr>
        <w:t>Moravskoslezským krajem jako objednatelem služby (dále jen „</w:t>
      </w:r>
      <w:r>
        <w:rPr>
          <w:rFonts w:cs="Arial" w:ascii="Arial" w:hAnsi="Arial"/>
          <w:b/>
          <w:szCs w:val="24"/>
        </w:rPr>
        <w:t>Hlavní smlouva</w:t>
      </w:r>
      <w:r>
        <w:rPr>
          <w:rFonts w:cs="Arial" w:ascii="Arial" w:hAnsi="Arial"/>
          <w:szCs w:val="24"/>
        </w:rPr>
        <w:t>“) postupem a ve lhůtě stanovené zákonem č. 137/2006 Sb., o veřejných zakázkách, ve znění pozdějších předpisů.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Moravskoslezský kraj ve veřejném zájmu rozvíjí Integrovaný dopravní systém Moravskoslezského kraje ODIS (dále „</w:t>
      </w:r>
      <w:r>
        <w:rPr>
          <w:rFonts w:cs="Arial" w:ascii="Arial" w:hAnsi="Arial"/>
          <w:b/>
        </w:rPr>
        <w:t>ODIS</w:t>
      </w:r>
      <w:r>
        <w:rPr>
          <w:rFonts w:cs="Arial" w:ascii="Arial" w:hAnsi="Arial"/>
        </w:rPr>
        <w:t>“), o jehož zavedení rozhodlo zastupitelstvo kraje svým usnesením č. 11/195/3/II ze dne 20. 6. 2002.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DIS je systém veřejné osobní hromadné dopravy spojující jednotlivé druhy dopravy za účelem sjednocení organizačně ekonomických, tarifních a dopravních soustav dopravců s cílem zajišťovat účelnou, efektivní a kvalitní dopravní obsluhu území. 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Garantem provozu, správy, rozvoje a kontroly ODIS je Koordinátor. 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mluvní strany mají společný zájem na kvalitní a efektivní veřejné osobní dopravě a jsou si vědomy, že společensky nejvýhodnější forma provozování veřejné osobní dopravy je integrovaný dopravní systém, umožňující koordinovat veřejnou dopravu v rámci celého kraje podle jednoduchých a srozumitelných pravidel pro cestující při zajištění odpovídající kvality a kvantity veřejné dopravy a efektivního využití finančních prostředků potřebných pro její fungování.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mluvní strany společně prohlašují, že po dobu účinností této Smlouvy budou udržovat a rozvíjet veřejnou osobní dopravu provozovanou v rámci ODIS a vzájemně spolupracovat na zajištění efektivního fungování ODIS.</w:t>
      </w:r>
    </w:p>
    <w:p>
      <w:pPr>
        <w:pStyle w:val="Smlouvaslo"/>
        <w:numPr>
          <w:ilvl w:val="0"/>
          <w:numId w:val="9"/>
        </w:numPr>
        <w:tabs>
          <w:tab w:val="clear" w:pos="708"/>
        </w:tabs>
        <w:ind w:left="540" w:hanging="540"/>
        <w:rPr/>
      </w:pPr>
      <w:r>
        <w:rPr>
          <w:rFonts w:cs="Arial" w:ascii="Arial" w:hAnsi="Arial"/>
        </w:rPr>
        <w:t>Tato Smlouva je smluvními stranami chápána jako smluvní rámec dalších dílčích smluv, které jsou nebo budou zaměřeny k řešení konkrétních závazků vyplývajících z podílu smluvních stran na provozování ODIS, přičemž práva a povinnosti smluvních stran této Smlouvy budou jednotlivými smluvními stranami uplatňována a dodržována. Sankce spojené s porušením smluvních závazků si budou smluvní strany sjednávat ke každému konkrétnímu závazku písemnou formou.</w:t>
      </w:r>
    </w:p>
    <w:p>
      <w:pPr>
        <w:pStyle w:val="Normal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mlouva2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III.</w:t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Předmět Smlouvy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mětem této Smlouvy je zajištění finančních a organizačně provozních podmínek spojených s provozem, správou, rozvojem a kontrolou ODIS Koordinátorem podle zásad obsažených v Tarifu ODIS a ve Smluvních přepravních podmínkách ODIS a provozování veřejné osobní dopravy v ODIS Dopravcem dle podmínek dohodnutých touto Smlouvou. 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  <w:lang w:eastAsia="en-US"/>
        </w:rPr>
      </w:pPr>
      <w:r>
        <w:rPr>
          <w:rFonts w:cs="Arial" w:ascii="Arial" w:hAnsi="Arial"/>
          <w:b/>
          <w:bCs/>
          <w:sz w:val="24"/>
          <w:lang w:eastAsia="en-US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V.</w:t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Závazky Koordinátora</w:t>
      </w:r>
    </w:p>
    <w:p>
      <w:pPr>
        <w:pStyle w:val="Normal"/>
        <w:spacing w:before="120" w:after="0"/>
        <w:ind w:left="1077" w:hanging="1077"/>
        <w:jc w:val="both"/>
        <w:rPr/>
      </w:pPr>
      <w:r>
        <w:rPr>
          <w:rFonts w:cs="Arial" w:ascii="Arial" w:hAnsi="Arial"/>
          <w:sz w:val="24"/>
        </w:rPr>
        <w:t>Koordinátor se zavazuje po celou dobu účinnosti této Smlouvy:</w:t>
      </w:r>
    </w:p>
    <w:p>
      <w:pPr>
        <w:pStyle w:val="Normal"/>
        <w:spacing w:before="120" w:after="0"/>
        <w:ind w:left="1077" w:hanging="107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Stanovovat způsob přerozdělení vybraného jízdného (dále jen </w:t>
      </w: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tržby“</w:t>
      </w:r>
      <w:r>
        <w:rPr>
          <w:rFonts w:cs="Arial" w:ascii="Arial" w:hAnsi="Arial"/>
          <w:sz w:val="24"/>
          <w:szCs w:val="24"/>
        </w:rPr>
        <w:t>) mezi dopravce zapojené do ODIS. Na základě podílu služeb dopravní obslužnosti skutečně poskytnutých v příslušném období jednotlivými dopravci provádět každoměsíčně výpočet rozúčtování tržeb a finančního vyrovnání karetního systému v souladu s čl. IV odst. 2. a 3. této Smlouvy a stanovit formou písemné instrukce povinnost Dopravci odeslat příslušnou část tržeb ostatním dopravcům včetně stanovení způsobu účetního postupu pro přeúčtování služeb s uvedením bankovních spojení (bankovních účtů) jednotlivých dopravců zapojených do ODIS (dále jen „</w:t>
      </w:r>
      <w:r>
        <w:rPr>
          <w:rFonts w:cs="Arial" w:ascii="Arial" w:hAnsi="Arial"/>
          <w:b/>
          <w:sz w:val="24"/>
          <w:szCs w:val="24"/>
        </w:rPr>
        <w:t>Instrukce</w:t>
      </w:r>
      <w:r>
        <w:rPr>
          <w:rFonts w:cs="Arial" w:ascii="Arial" w:hAnsi="Arial"/>
          <w:sz w:val="24"/>
          <w:szCs w:val="24"/>
        </w:rPr>
        <w:t>“)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ést rozúčtování tržeb mezi jednotlivé dopravce v ODIS za hodnocené období (příslušný měsíc) v měsíci následujícím po hodnoceném měsíci nejpozději do pátého pracovního dne (včetně) od obdržení údajů o prodejích jízdného od všech dopravců v 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vádět každoměsíčně finanční vyrovnání za transakční údaje ze zařízení odbavovacích a předprodejních systémů dopravců, za účelem zúčtování plateb v systému jednotné bezkontaktní čipové karty u všech participujících dopravců či vydavatelů karet podle těchto základních podmínek: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ladem finančního vyrovnání transakčních údajů je princip, kdy elektronické peníze přijaté na bezkontaktní čipovou kartu u kteréhokoliv dopravce se přiřazují vždy vydavateli karty. Vydavateli karty budou převedeny v měsíci následujícím po měsíci, ve kterém byly uhrazeny na bankovní účet dopravce nebo zaplaceny přes odbavovací a prodejní zařízení. Do té doby mají charakter peněžního závazku. Úroky z peněžních prostředků z přijatých vkladů na elektronickou peněženku jsou příjmem toho dopravce, u kterého byl vklad proveden. Rozdělování částek hrazených elektronickou peněženkou, to je definování tržeb hrazených elektronickou peněženkou mezi jednotlivé dopravce, provede Koordinátor podle zaslaných transakčních dat a přidělí tržby konkrétnímu dopravci, u kterého byla jízdenka uplatněna. Při rozdělování primárně platí, že tržba za jízdné hrazené elektronickou peněženkou náleží dopravci, u kterého cestující elektronickou peněženku k úhradě jízdného použil. K rozdělení mezi více dopravců dochází v případech, kdy cestující využije režim zvýhodněného přestupu dle Tarifu ODIS, kde se pak rovnoměrně rozdělí částka za základní sazbu dle Tarifu ODIS. Tyto základní podmínky jsou dále blíže konkretizovány v Instrukci.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nční vyrovnání karetního systému mezi jednotlivými dopravci v ODIS za hodnocené období (příslušný měsíc) provádí Koordinátor v měsíci následujícím po hodnoceném měsíci nejpozději do pátého pracovního dne (včetně) od obdržení údajů o platbách v systému jednotné bezkontaktní čipové karty od všech dopravců v 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vádět každoměsíčně ověření předloženého výkazu výkonů Dopravcem a potvrzovat Dopravci celkové výkony, které Dopravce předkládá Moravskoslezskému kraji dle Hlavní smlouvy. Potvrzení pro Dopravce za hodnocené období (příslušný měsíc) provádí Koordinátor v měsíci </w:t>
      </w:r>
      <w:r>
        <w:rPr>
          <w:rFonts w:cs="Arial" w:ascii="Arial" w:hAnsi="Arial"/>
          <w:sz w:val="24"/>
          <w:szCs w:val="24"/>
        </w:rPr>
        <w:t>následujícím po hodnoceném měsíci nejpozději do třináctého pracovního dne (včetně). V</w:t>
      </w:r>
      <w:r>
        <w:rPr>
          <w:rFonts w:cs="Arial" w:ascii="Arial" w:hAnsi="Arial"/>
          <w:sz w:val="24"/>
        </w:rPr>
        <w:t xml:space="preserve"> případě, že Dopravce dodá výkaz výkonů Koordinátorovi po termínu stanoveném touto Smlouvou, prodlužuje se termín pro ověření a následné potvrzení výkazu výkonů pro Dopravce o stejnou dobu, o kterou došlo ke zpoždění ze strany Dopravce. 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Obsluhovat Centrální správu karetního systému prostřednictvím funkčních prvků (Odbavovací systém ODIS, clearing finančních toků, správa SAM modulů, e-shop, ODISka), které se navzájem doplňují a tvoří jednotný karetní systém pro prodej a uznávání jízdného 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rhovat a stanovovat Tarif ODIS a Smluvní přepravní podmínky ODIS. Koordinátor tyto dokumenty spravuje, ale Dopravce je pro cestující vyhlašuje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latňovat a kontrolovat standardy dopravní obslužnosti dle dokumentu Technické a provozní standardy 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Zajišťovat provoz Dopravního infocentra dle dokumentu Technické a provozní standardy 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Zajišťovat provoz e-shopu sloužícího pro objednávku bezkontaktních čipových karet, dále pro prodej jízdného ODIS na bezkontaktní čipové karty a pro nahrání kreditu na elektronickou peněženku bezkontaktních čipových karet. 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Provozovat Centrální dispečink ODIS, kam má Dopravce povinnost zasílat data o poloze vozidla z důvodu hlídání návazností, řešení mimořádností a kontroly údajů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Evidovat oběhy vozidel Dopravce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lu s Dopravcem zpracovávat pro objížďku silniční komunikace příslušná opatření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ávat návrhy dělby přepravní práce mezi dopravci. Ve spolupráci s krajem, městy a obcemi sledovat a vyhodnocovat frekvenci cestujících v systému ODIS a navrhovat opatření k zvýšení efektivity ODIS. Optimalizovat vedení a návaznosti linek v 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</w:rPr>
        <w:t>Zpracovávat statistiky a výkazy v ODIS.</w:t>
      </w:r>
    </w:p>
    <w:p>
      <w:pPr>
        <w:pStyle w:val="Normal"/>
        <w:numPr>
          <w:ilvl w:val="0"/>
          <w:numId w:val="12"/>
        </w:numPr>
        <w:spacing w:before="120" w:after="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pravovat a vydávat propagační materiály. Připravovat, vydávat a dodávat jízdní řády ODIS a další propagační materiály dle potřeb Moravskoslezského kraje.</w:t>
      </w:r>
    </w:p>
    <w:p>
      <w:pPr>
        <w:pStyle w:val="AZprvaCSPods1dek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</w:rPr>
        <w:t>Provádět kontrolu dodržování přepravně-tarifních podmínek na linkách Dopravce ze strany pracovníků Dopravce, odbavovacího zařízení Dopravce a cestujících.</w:t>
      </w:r>
    </w:p>
    <w:p>
      <w:pPr>
        <w:pStyle w:val="AZprvaCSPods1dek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</w:rPr>
        <w:t xml:space="preserve">Na základě zmocnění Moravskoslezského kraje vykonávat veškerá či některá práva či povinnosti vyplývající z Hlavní smlouvy. 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ávazky Dopravce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</w:rPr>
        <w:t>Dopravce se zavazuje po celou dobu účinnosti této Smlouvy: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Zajišťovat službu v ODIS v souladu s aktuálními Smluvními přepravními podmínkami ODIS, aktuálním Tarifem ODIS a s aktuálními Technickými a provozními standardy ODIS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oskytovat Koordinátorovi údaje potřebné pro jeho činnost, tzn. údaje o poloze vozidel, jízdní řády, oběhy vozidel, údaje z odbavovacích a prodejních zařízení, údaje vyplývající z dokumentu Technické a provozní standardy ODIS, výkaz výkonů Dopravce. Zasílat Koordinátorovi údaje z odbavovacích a prodejních zařízení v termínech dle dokumentu Datová věta pro MSK, přičemž nejzazší lhůta je stanovena nejpozději do sedmého pracovního dne (včetně) v měsíci následujícím po hodnoceném měsíci. Ke stejnému termínu je Dopravce povinen předložit výkaz výkonů Koordinátorovi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/>
      </w:pPr>
      <w:r>
        <w:rPr>
          <w:rFonts w:cs="Arial" w:ascii="Arial" w:hAnsi="Arial"/>
        </w:rPr>
        <w:t xml:space="preserve">V návaznosti na výpočet rozúčtování tržeb a finančního vyrovnání karetního systému zaslaném Koordinátorem Dopravci je Dopravce povinen, v případě že mu za hodnocený měsíc vznikne závazek vůči ostatním dopravcům, zaslat danou částku na účty uvedené v písemné Instrukci. Nejzazší lhůta splatnosti je 8 kalendářních dnů ode dne doručení výpočtu Dopravci. Povinnost uhradit příslušnou částku dle zaslaného rozúčtování ve lhůtě splatnosti je splněna, pokud bude příslušná částka připsaná na bankovní účet dopravce uvedeného v písemné Instrukci nejpozději v poslední den splatnosti.  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Neprodleně informovat Koordinátora o změnách týkajících se dopravy, zejména v případě:</w:t>
      </w:r>
    </w:p>
    <w:p>
      <w:pPr>
        <w:pStyle w:val="AZprvaCSPods1dek"/>
        <w:numPr>
          <w:ilvl w:val="0"/>
          <w:numId w:val="5"/>
        </w:numPr>
        <w:tabs>
          <w:tab w:val="clear" w:pos="708"/>
          <w:tab w:val="left" w:pos="993" w:leader="none"/>
        </w:tabs>
        <w:spacing w:before="10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mimořádných a plánovaných výluk</w:t>
      </w:r>
    </w:p>
    <w:p>
      <w:pPr>
        <w:pStyle w:val="AZprvaCSPods1dek"/>
        <w:numPr>
          <w:ilvl w:val="0"/>
          <w:numId w:val="5"/>
        </w:numPr>
        <w:tabs>
          <w:tab w:val="clear" w:pos="708"/>
          <w:tab w:val="left" w:pos="993" w:leader="none"/>
        </w:tabs>
        <w:spacing w:before="10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mimořádných změn jízdních řádů</w:t>
      </w:r>
    </w:p>
    <w:p>
      <w:pPr>
        <w:pStyle w:val="AZprvaCSPods1dek"/>
        <w:numPr>
          <w:ilvl w:val="0"/>
          <w:numId w:val="5"/>
        </w:numPr>
        <w:tabs>
          <w:tab w:val="clear" w:pos="708"/>
          <w:tab w:val="left" w:pos="993" w:leader="none"/>
        </w:tabs>
        <w:spacing w:before="10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změny ve vozovém parku, které jsou možné jen za podmínek uvedených v Hlavní smlouvě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Uznávat vzájemně jízdní doklady ODIS vydané jinými dopravci, či vydavateli karet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/>
      </w:pPr>
      <w:r>
        <w:rPr>
          <w:rFonts w:cs="Arial" w:ascii="Arial" w:hAnsi="Arial"/>
        </w:rPr>
        <w:t>Umožnit Koordinátorovi přístup do odbavovacích a prodejních zařízení z důvodu upgrade systému pro platbu jízdného a poskytnout nezbytnou součinnost při úpravě systému. Případné SW a HW úpravy hradí Koordinátor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 kooperaci s Koordinátorem se podílet na sledování frekvence cestujících v systému ODIS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polupracovat s Koordinátorem na propagaci systému ODIS, poskytnout součinnost zejména v oblasti informování cestujících a při přípravě grafických materiálů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/>
      </w:pPr>
      <w:r>
        <w:rPr>
          <w:rFonts w:cs="Arial" w:ascii="Arial" w:hAnsi="Arial"/>
        </w:rPr>
        <w:t>Dopravce je povinen nejpozději do 45 kalendářních dnů před zahájením provozu vozidel dle Hlavní smlouvy sjednat s Koordinátorem termín schválení vozidel dle Technických a provozních standardů ODIS a termín testování požadavků pro odbavení cestujícího a termín testování komunikace mezi vozidlem a pracovištěm Centrálního dispečinku ODIS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/>
      </w:pPr>
      <w:r>
        <w:rPr>
          <w:rFonts w:cs="Arial" w:ascii="Arial" w:hAnsi="Arial"/>
        </w:rPr>
        <w:t>Umožnit Koordinátorovi kontrolu dodržování přepravně-tarifních podmínek a kontrolu práce zaměstnanců Dopravce při prodeji jízdného.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Hradit Koordinátorovi Cenu za služby dle čl. VII. Smlouvy</w:t>
      </w:r>
    </w:p>
    <w:p>
      <w:pPr>
        <w:pStyle w:val="AZprvaCSPods1dek"/>
        <w:numPr>
          <w:ilvl w:val="0"/>
          <w:numId w:val="6"/>
        </w:numPr>
        <w:spacing w:before="10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Postupovat podle Instrukce Koordinátora specifikované v článku IV. odst. (1) Smlouv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I.</w:t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Doba trvání Smlouv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Smlouva nabývá platnosti na základě podpisu obou smluvních stran a účinnosti dnem uzavření Hlavní smlouv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uzavírá na dobu určitou, a to na dobu trvání Hlavní smlouvy. </w:t>
      </w:r>
    </w:p>
    <w:p>
      <w:pPr>
        <w:pStyle w:val="Smlouva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  <w:t>VII.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  <w:t>Cena služb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decimal" w:pos="6480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  <w:lang w:eastAsia="cs-CZ"/>
        </w:rPr>
        <w:t>Cena představuje paušální kompenzaci nákladů vznikajících Koordinátorovi při zajišťování činností dle této Smlouvy. Cena za provedené činnosti dle čl. IV Smlouvy, je stanovena dohodou smluvních stran a činí 1,10 Kč bez DPH, za každý vyúčtovaný vozokilometr v rámci Hlavní smlouvy (dále jen „</w:t>
      </w:r>
      <w:r>
        <w:rPr>
          <w:rFonts w:cs="Arial" w:ascii="Arial" w:hAnsi="Arial"/>
          <w:b/>
          <w:sz w:val="24"/>
          <w:lang w:eastAsia="cs-CZ"/>
        </w:rPr>
        <w:t>Cena</w:t>
      </w:r>
      <w:r>
        <w:rPr>
          <w:rFonts w:cs="Arial" w:ascii="Arial" w:hAnsi="Arial"/>
          <w:sz w:val="24"/>
          <w:lang w:eastAsia="cs-CZ"/>
        </w:rPr>
        <w:t>“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decimal" w:pos="6480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  <w:lang w:eastAsia="cs-CZ"/>
        </w:rPr>
        <w:t xml:space="preserve">Cena je dohodnuta jako cena nejvýše přípustná a platí po celou dobu trvání Smlouv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decimal" w:pos="6480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4"/>
          <w:lang w:eastAsia="cs-CZ"/>
        </w:rPr>
        <w:t>Součástí sjednané Ceny je úhrada veškeré práce a dodávky, poplatky, účast na pracovních jednáních a jiné náklady nezbytné pro řádné a úplné plnění činností sjednaných touto Smlouvo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decimal" w:pos="6480" w:leader="none"/>
        </w:tabs>
        <w:spacing w:before="120" w:after="0"/>
        <w:ind w:left="567" w:hanging="567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Koordinátor odpovídá za to, že sazba daně z přidané hodnoty je stanovena v souladu s platnými právními předpisy.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4"/>
          <w:lang w:eastAsia="cs-CZ"/>
        </w:rPr>
      </w:pPr>
      <w:r>
        <w:rPr>
          <w:rFonts w:cs="Arial" w:ascii="Arial" w:hAnsi="Arial"/>
          <w:b/>
          <w:bCs/>
          <w:sz w:val="24"/>
          <w:lang w:eastAsia="cs-CZ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  <w:t xml:space="preserve">VIII. 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  <w:t>Platební podmínk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Arial" w:ascii="Arial" w:hAnsi="Arial"/>
          <w:sz w:val="24"/>
          <w:lang w:eastAsia="cs-CZ"/>
        </w:rPr>
        <w:t xml:space="preserve">Fakturace bude realizována čtvrtletně, vždy za příslušné kalendářní čtvrtletí. Faktura bude vystavená vždy nejpozději do 14. dne měsíce následujícího po ukončení příslušného kalendářního čtvrtletí s uskutečnitelným zdanitelným plněním k poslednímu pracovnímu dni příslušného kalendářního čtvrtletí, za který je fakturováno. Splatnost faktury je 14 dnů od doručení faktury Doprav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Arial" w:ascii="Arial" w:hAnsi="Arial"/>
          <w:sz w:val="24"/>
          <w:lang w:eastAsia="cs-CZ"/>
        </w:rPr>
        <w:t xml:space="preserve">Koordinátor vystaví a Dopravci doručí faktury (daňové doklady) na částky stanovené způsobem uvedeným v čl. VII., odst. 1 této Smlouv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Arial" w:ascii="Arial" w:hAnsi="Arial"/>
          <w:sz w:val="24"/>
          <w:lang w:eastAsia="cs-CZ"/>
        </w:rPr>
        <w:t>Kromě náležitostí stanovených platnými právními předpisy pro daňový doklad je Koordinátor povinen ve faktuře uvést i tyto údaje:</w:t>
      </w:r>
    </w:p>
    <w:p>
      <w:pPr>
        <w:pStyle w:val="Normal"/>
        <w:numPr>
          <w:ilvl w:val="0"/>
          <w:numId w:val="19"/>
        </w:numPr>
        <w:spacing w:before="40" w:after="0"/>
        <w:jc w:val="both"/>
        <w:rPr/>
      </w:pPr>
      <w:r>
        <w:rPr>
          <w:rFonts w:cs="Arial" w:ascii="Arial" w:hAnsi="Arial"/>
          <w:sz w:val="24"/>
          <w:lang w:eastAsia="cs-CZ"/>
        </w:rPr>
        <w:t>označení banky a čísla účtu, na který musí být zaplaceno podle záhlaví smlouvy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lhůtu splatnosti faktury, 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označení osoby, která fakturu vyhotovila, včetně jejího podpisu a kontaktního telefo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Nebude-li faktura obsahovat některou náležitost nebo bude chybně vyúčtována cena nebo DPH, je Dopravce oprávněn fakturu před uplynutím lhůty splatnosti vrátit druhé smluvní straně k provedení opravy s vyznačením důvodu vrácení. Splatnost fakturované částky stanovená podle článku VIII. odst. 1 této Smlouvy se v tomto případě prodlužuje o dobu, po kterou byla faktura vrácena k opravě /doplnění/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540" w:hanging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540" w:hanging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X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bchodní tajemství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bCs/>
          <w:sz w:val="24"/>
        </w:rPr>
        <w:t>Pokud není níže stanoveno jinak, při ochraně obchodního tajemství týkajícího se této Smlouvy, se řídí smluvní strany § 504 zákona č. 89/2012 Sb., občanský zákoník (dále jen „</w:t>
      </w:r>
      <w:r>
        <w:rPr>
          <w:rFonts w:cs="Arial" w:ascii="Arial" w:hAnsi="Arial"/>
          <w:b/>
          <w:bCs/>
          <w:sz w:val="24"/>
        </w:rPr>
        <w:t>občanský zákoník</w:t>
      </w:r>
      <w:r>
        <w:rPr>
          <w:rFonts w:cs="Arial" w:ascii="Arial" w:hAnsi="Arial"/>
          <w:bCs/>
          <w:sz w:val="24"/>
        </w:rPr>
        <w:t xml:space="preserve">“). Koordinátor je povinen zajistit, aby skutečnosti označené Dopravcem jako „obchodní tajemství“ a zároveň splňující zákonnou definici obchodního tajemství dle § 504 občanského zákoníku byly odpovídajícím způsobem utajeny a aby s těmito skutečnostmi byli seznámeni pouze zaměstnanci Koordinátora určení k tomu statutárními zástupci Koordinátora, kteří jsou povinni zachovat mlčenlivost. 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stanovení odst. 1 tohoto článku se neuplatní v případě postupu podle zákona č. 106/1999 Sb., o svobodném přístupu k informacím, v platném znění.</w:t>
      </w:r>
    </w:p>
    <w:p>
      <w:pPr>
        <w:pStyle w:val="Normal"/>
        <w:numPr>
          <w:ilvl w:val="0"/>
          <w:numId w:val="10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mluvní strany se dohodly, že povinnost mlčenlivosti Koordinátora o skutečnostech označených Dopravcem jako obchodní tajemství Dopravce a zároveň splňující zákonnou definici obchodního tajemství dle § 504 občanského zákoníku se nevztahuje na Moravskoslezský kraj, který je a/nebo bude smluvní stranou Hlavní smlouvy jako objednatel.  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mluvní postihy</w:t>
      </w:r>
    </w:p>
    <w:p>
      <w:pPr>
        <w:pStyle w:val="AZprvaCSPods1dek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Cs/>
        </w:rPr>
        <w:t>Koordinátor má právo účtovat Dopravci smluvní pokutu ve výši 10.000,- Kč za každý den prodlení v případě:</w:t>
      </w:r>
    </w:p>
    <w:p>
      <w:pPr>
        <w:pStyle w:val="AZprvaCSPods1dek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edodržení lhůty k předání údajů o prodejích jízdného z tržeb ODIS dle článku V., odst. 2. této Smlouvy ze strany Dopravce;</w:t>
      </w:r>
      <w:r>
        <w:rPr>
          <w:rFonts w:cs="Arial" w:ascii="Arial" w:hAnsi="Arial"/>
        </w:rPr>
        <w:t xml:space="preserve"> nebo</w:t>
      </w:r>
    </w:p>
    <w:p>
      <w:pPr>
        <w:pStyle w:val="AZprvaCSPods1dek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" w:ascii="Arial" w:hAnsi="Arial"/>
          <w:bCs/>
        </w:rPr>
        <w:t>nedodržení lhůty k předání výkazu výkonů Dopravce dle článku V.</w:t>
      </w:r>
      <w:r>
        <w:rPr>
          <w:rFonts w:cs="Arial" w:ascii="Arial" w:hAnsi="Arial"/>
        </w:rPr>
        <w:t xml:space="preserve"> odst. 2 této Smlouvy; nebo</w:t>
      </w:r>
    </w:p>
    <w:p>
      <w:pPr>
        <w:pStyle w:val="AZprvaCSPods1dek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dlení Dopravce s úhradou částky dopravci(ům) zapojenému v ODIS na základě písemné Instrukce dle článku IV. odst.1 této Smlouvy. </w:t>
      </w:r>
    </w:p>
    <w:p>
      <w:pPr>
        <w:pStyle w:val="AZprvaCSPods1dek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Cs/>
        </w:rPr>
        <w:t>Smluvní strany se dohodly, že před uplatněním smluvních postihů dle tohoto článku Smlouvy s možností uplatnění pokuty, uskuteční nejpozději do 7 kalendářních dnů od zjištění porušení Smlouvy společné dohodovací jednání za účelem objasnění zjištěného porušení této Smlouvy. V případě, že se toto jednání neuskuteční bez objektivně ospravedlnitelného důvodu nebo na tomto jednání nedojde k dohodě smluvních stran, mohou být poté vůči druhé smluvní straně uplatněny smluvní postihy dle tohoto článku Smlouvy.</w:t>
      </w:r>
    </w:p>
    <w:p>
      <w:pPr>
        <w:pStyle w:val="AZprvaCSPods1dek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Sjednáním ani zaplacením smluvní pokuty dle této Smlouvy není dotčen </w:t>
        <w:br/>
        <w:t>případný nárok na náhradu škody vzniklý v důsledku porušení povinnosti(í) dle této Smlouvy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kolnosti vylučující odpovědnost - vyšší moc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mluvní strany budou zproštěny své odpovědnosti za nesplnění svých závazků z této Smlouvy částečně nebo úplně, jestliže takové nesplnění bylo způsobeno okolnostmi vyšší moci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Za okolnosti vyšší moci se pokládají takové nevyhnutelné události, které žádná ze stran této Smlouvy nemohla předvídat v době uzavření Smlouvy, a které smluvní straně brání plnit smluvní závazky. Za okolnost vyšší moci se vždy považují války, invaze, povstání, zásah státu nebo vlády, živelné události, generální stávky a dopravní nehody.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mluvní strana, která uplatňuje osvobození od smluvních závazků z důvodu vyšší moci, musí neprodleně, nejpozději do 3 pracovních dnů, prokazatelným způsobem uvědomit druhou smluvní stranu o zásahu okolnosti vyšší moci. Stejným způsobem táž smluvní strana oznámí druhé smluvní straně konec okolností vyšší moci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/>
      </w:pPr>
      <w:r>
        <w:rPr>
          <w:rFonts w:cs="Arial" w:ascii="Arial" w:hAnsi="Arial"/>
          <w:bCs/>
          <w:sz w:val="24"/>
        </w:rPr>
        <w:t>Smluvní strana uplatňující osvobození od smluvních závazků z důvodu vyšší moci musí druhé smluvní straně předložit uspokojivé důkazy o okolnostech, na které se odvolává, případně umožnit druhé smluvní straně prověření okolností vyšší moci.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I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ontrola plnění Hlavní smlouvy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opravce je povinen umožnit pověřeným pracovníkům Koordinátora provádění kontrolní činnosti dle Hlavní smlouvy a v rozsahu stanoveném ve zmocnění Moravskoslezského kraje umožnit vykonávání veškerých či některých práv či povinností vyplývajících z Hlavní smlouvy. Při výkonu kontrolní činnosti se pověřený pracovník Koordinátora přepravuje bezplatně a prokazuje se průkazem Koordinátora. Koordinátor je oprávněn v Instrukci blíže konkretizovat a upřesnit podmínky pro průběh kontroly Dopravce, které musí být v souladu s Hlavní smlouvou a zmocněním Moravskoslezského kraje, a které je Dopravce povinen dodržovat.</w:t>
      </w:r>
    </w:p>
    <w:p>
      <w:pPr>
        <w:pStyle w:val="Normal"/>
        <w:spacing w:before="120" w:after="0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1080"/>
        <w:jc w:val="center"/>
        <w:rPr/>
      </w:pPr>
      <w:r>
        <w:rPr>
          <w:rFonts w:cs="Arial" w:ascii="Arial" w:hAnsi="Arial"/>
          <w:b/>
          <w:bCs/>
          <w:sz w:val="24"/>
        </w:rPr>
        <w:t>XIII.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polečná ujedná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/>
      </w:pPr>
      <w:r>
        <w:rPr>
          <w:rFonts w:cs="Arial" w:ascii="Arial" w:hAnsi="Arial"/>
          <w:sz w:val="24"/>
        </w:rPr>
        <w:t>Tato Smlouva se řídí právním řádem České republik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ěny a doplňky této Smlouvy lze provést pouze písemnými dodatky k této Smlouvě potvrzenými oběma smluvními stranami. Dodatky budou vzestupně číslovány a stanou se součástí této Smlouv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je vyhotovena ve dvou vyhotoveních s platností originálu, z nichž každá ze smluvních stran obdrží po jednom vyhotove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ě smluvní strany se zavazují písemně informovat druhou smluvní stranu o všech skutečnostech, které mohou mít vliv na plnění této Smlouvy (např. prohlášení konkurzu), a to do 15 kalendářních dnů od doby, kdy se s touto skutečností seznámily nebo tuto skutečnost mohly zjisti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je závazná v plném rozsahu i pro právní nástupce obou smluvních stra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platnost nebo neúčinnost některého ustanovení této Smlouvy nezakládá neplatnost nebo neúčinnost celé Smlouv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astníci Smlouvy se zavazují, že vynaloží veškeré úsilí k urovnání sporů vzniklých z této Smlouvy nebo v souvislosti s ní smírnou cestou. Smluvní strany dále sjednávají, že pokud nevyřeší jakýkoli spor či nárok vzniklý z této Smlouvy nebo v souvislosti s ní smírnou cestou, předloží takový spor či nárok ke konečnému rozhodnutí věcně příslušnému soudu České republiky dle sídla Koordináto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/>
      </w:pPr>
      <w:r>
        <w:rPr>
          <w:rFonts w:cs="Arial" w:ascii="Arial" w:hAnsi="Arial"/>
          <w:sz w:val="24"/>
        </w:rPr>
        <w:t>Smluvní strany této Smlouvy prohlašují, že si text Smlouvy přečetly, jejímu obsahu porozuměly a se Smlouvou souhlasí. Na důkaz toho připojují podpisy svých oprávněných zástupců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 Ostravě dne …………..…………………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...............................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ordinátor</w:t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ordinátor ODIS s.r.o.</w:t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 …………. dne …………..…………………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</w:t>
      </w:r>
      <w:r>
        <w:rPr>
          <w:rFonts w:cs="Arial" w:ascii="Arial" w:hAnsi="Arial"/>
          <w:sz w:val="24"/>
        </w:rPr>
        <w:t>.…………….........................</w:t>
      </w:r>
    </w:p>
    <w:p>
      <w:pPr>
        <w:pStyle w:val="Smlouvaslo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>Dopravce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Arial" w:hAnsi="Arial" w:eastAsia="Times New Roman" w:cs="Arial"/>
      <w:color w:val="000000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ndnoteCharacters">
    <w:name w:val="Endnote Characters"/>
    <w:qFormat/>
    <w:rPr>
      <w:b/>
      <w:vertAlign w:val="superscript"/>
      <w:lang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Hlavnzvraznn">
    <w:name w:val="Hlavní zvýraznění"/>
    <w:qFormat/>
    <w:rPr>
      <w:rFonts w:ascii="Arial" w:hAnsi="Arial" w:cs="Arial"/>
      <w:b/>
      <w:spacing w:val="-4"/>
      <w:lang w:bidi="ar-SA"/>
    </w:rPr>
  </w:style>
  <w:style w:type="character" w:styleId="LineNumbering">
    <w:name w:val="Line Number"/>
    <w:rPr>
      <w:sz w:val="18"/>
      <w:lang w:bidi="ar-SA"/>
    </w:rPr>
  </w:style>
  <w:style w:type="character" w:styleId="PageNumber">
    <w:name w:val="Page Number"/>
    <w:rPr>
      <w:rFonts w:ascii="Arial" w:hAnsi="Arial" w:cs="Arial"/>
      <w:b/>
      <w:sz w:val="18"/>
      <w:lang w:bidi="ar-SA"/>
    </w:rPr>
  </w:style>
  <w:style w:type="character" w:styleId="Hornindex">
    <w:name w:val="Horní index"/>
    <w:qFormat/>
    <w:rPr>
      <w:b/>
      <w:vertAlign w:val="superscript"/>
      <w:lang w:bidi="ar-SA"/>
    </w:rPr>
  </w:style>
  <w:style w:type="character" w:styleId="Emphasis">
    <w:name w:val="Emphasis"/>
    <w:qFormat/>
    <w:rPr>
      <w:rFonts w:ascii="Arial" w:hAnsi="Arial" w:cs="Arial"/>
      <w:b/>
      <w:spacing w:val="-4"/>
      <w:lang w:bidi="ar-SA"/>
    </w:rPr>
  </w:style>
  <w:style w:type="character" w:styleId="Odkaznakoment">
    <w:name w:val="Odkaz na komentář"/>
    <w:qFormat/>
    <w:rPr>
      <w:sz w:val="16"/>
      <w:lang w:bidi="ar-SA"/>
    </w:rPr>
  </w:style>
  <w:style w:type="character" w:styleId="Slogan">
    <w:name w:val="Slogan"/>
    <w:qFormat/>
    <w:rPr>
      <w:i/>
      <w:spacing w:val="-6"/>
      <w:sz w:val="24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Poznmkapodarouzkladn">
    <w:name w:val="Poznámka pod čarou - základní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Zkladntextsvzan">
    <w:name w:val="Základní text - svázaný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Poznmkapodarouzkladn"/>
    <w:pPr/>
    <w:rPr/>
  </w:style>
  <w:style w:type="paragraph" w:styleId="Zhlavzkladn">
    <w:name w:val="Záhlaví - základní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Footnote">
    <w:name w:val="Footnote Text"/>
    <w:basedOn w:val="Poznmkapodarouzkladn"/>
    <w:pPr/>
    <w:rPr/>
  </w:style>
  <w:style w:type="paragraph" w:styleId="Header">
    <w:name w:val="Header"/>
    <w:basedOn w:val="Zhlavzkladn"/>
    <w:pPr/>
    <w:rPr/>
  </w:style>
  <w:style w:type="paragraph" w:styleId="Rejstkzkladn">
    <w:name w:val="Rejstřík -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708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708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708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708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Zhlavoddlu">
    <w:name w:val="Záhlaví oddílu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14"/>
      </w:numPr>
      <w:ind w:left="144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1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adpistitulnstrnky">
    <w:name w:val="Nadpis titulní stránky"/>
    <w:basedOn w:val="Nadpiszkladn"/>
    <w:next w:val="Podnadpistitulnstrnky"/>
    <w:qFormat/>
    <w:pPr>
      <w:spacing w:lineRule="atLeast" w:line="240" w:before="1800" w:after="0"/>
    </w:pPr>
    <w:rPr>
      <w:b/>
      <w:spacing w:val="-48"/>
      <w:sz w:val="72"/>
    </w:rPr>
  </w:style>
  <w:style w:type="paragraph" w:styleId="Podnadpistitulnstrnky">
    <w:name w:val="Podnadpis titulní stránky"/>
    <w:basedOn w:val="Nadpistitulnstrnky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- základní"/>
    <w:basedOn w:val="Normal"/>
    <w:qFormat/>
    <w:pPr>
      <w:tabs>
        <w:tab w:val="clear" w:pos="708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hanging="360"/>
    </w:pPr>
    <w:rPr/>
  </w:style>
  <w:style w:type="paragraph" w:styleId="Contents1">
    <w:name w:val="TOC 1"/>
    <w:basedOn w:val="Obsahzkladn"/>
    <w:pPr/>
    <w:rPr>
      <w:b/>
      <w:spacing w:val="-4"/>
    </w:rPr>
  </w:style>
  <w:style w:type="paragraph" w:styleId="Contents2">
    <w:name w:val="TOC 2"/>
    <w:basedOn w:val="Obsahzkladn"/>
    <w:pPr/>
    <w:rPr/>
  </w:style>
  <w:style w:type="paragraph" w:styleId="Contents3">
    <w:name w:val="TOC 3"/>
    <w:basedOn w:val="Obsahzkladn"/>
    <w:pPr/>
    <w:rPr/>
  </w:style>
  <w:style w:type="paragraph" w:styleId="Contents4">
    <w:name w:val="TOC 4"/>
    <w:basedOn w:val="Obsahzkladn"/>
    <w:pPr/>
    <w:rPr/>
  </w:style>
  <w:style w:type="paragraph" w:styleId="Contents5">
    <w:name w:val="TOC 5"/>
    <w:basedOn w:val="Obsahzkladn"/>
    <w:pPr/>
    <w:rPr/>
  </w:style>
  <w:style w:type="paragraph" w:styleId="Popisekoddlu">
    <w:name w:val="Popisek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Zpatprvn">
    <w:name w:val="Zápatí - první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patsud">
    <w:name w:val="Zápatí - sudé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patlich">
    <w:name w:val="Zápatí - liché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">
    <w:name w:val="Záhlaví - první"/>
    <w:basedOn w:val="Header"/>
    <w:qFormat/>
    <w:pPr/>
    <w:rPr/>
  </w:style>
  <w:style w:type="paragraph" w:styleId="Zhlavsud">
    <w:name w:val="Záhlaví - sudé"/>
    <w:basedOn w:val="Header"/>
    <w:qFormat/>
    <w:pPr/>
    <w:rPr/>
  </w:style>
  <w:style w:type="paragraph" w:styleId="Zhlavlich">
    <w:name w:val="Záhlaví - liché"/>
    <w:basedOn w:val="Header"/>
    <w:qFormat/>
    <w:pPr/>
    <w:rPr/>
  </w:style>
  <w:style w:type="paragraph" w:styleId="Popisekkapitoly">
    <w:name w:val="Popisek kapitoly"/>
    <w:basedOn w:val="Nadpiszkladn"/>
    <w:next w:val="Nadpis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adpiskapitoly">
    <w:name w:val="Nadpis kapitoly"/>
    <w:basedOn w:val="Nadpiszkladn"/>
    <w:next w:val="Podnadpiskapitoly"/>
    <w:qFormat/>
    <w:pPr>
      <w:spacing w:lineRule="auto" w:line="2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nadpiskapitoly">
    <w:name w:val="Podnadpis kapitoly"/>
    <w:basedOn w:val="Nadpis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hanging="360"/>
    </w:pPr>
    <w:rPr/>
  </w:style>
  <w:style w:type="paragraph" w:styleId="Seznam4">
    <w:name w:val="Seznam 4"/>
    <w:basedOn w:val="List"/>
    <w:qFormat/>
    <w:pPr>
      <w:ind w:left="2520" w:hanging="360"/>
    </w:pPr>
    <w:rPr/>
  </w:style>
  <w:style w:type="paragraph" w:styleId="Seznam3">
    <w:name w:val="Seznam 3"/>
    <w:basedOn w:val="List"/>
    <w:qFormat/>
    <w:pPr>
      <w:ind w:left="2160" w:hanging="360"/>
    </w:pPr>
    <w:rPr/>
  </w:style>
  <w:style w:type="paragraph" w:styleId="Seznam2">
    <w:name w:val="Seznam 2"/>
    <w:basedOn w:val="List"/>
    <w:qFormat/>
    <w:pPr>
      <w:ind w:left="1800" w:hanging="360"/>
    </w:pPr>
    <w:rPr/>
  </w:style>
  <w:style w:type="paragraph" w:styleId="Textkomente">
    <w:name w:val="Text komentáře"/>
    <w:basedOn w:val="Poznmkapodarouzkladn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6"/>
      </w:numPr>
      <w:ind w:left="1800" w:hanging="0"/>
    </w:pPr>
    <w:rPr/>
  </w:style>
  <w:style w:type="paragraph" w:styleId="Pokraovnseznamu2">
    <w:name w:val="Pokračování seznamu 2"/>
    <w:basedOn w:val="Pokraovnseznamu"/>
    <w:qFormat/>
    <w:pPr>
      <w:ind w:left="2160" w:hanging="0"/>
    </w:pPr>
    <w:rPr/>
  </w:style>
  <w:style w:type="paragraph" w:styleId="Pokraovnseznamu3">
    <w:name w:val="Pokračování seznamu 3"/>
    <w:basedOn w:val="Pokraovnseznamu"/>
    <w:qFormat/>
    <w:pPr>
      <w:ind w:left="2520" w:hanging="0"/>
    </w:pPr>
    <w:rPr/>
  </w:style>
  <w:style w:type="paragraph" w:styleId="Pokraovnseznamu4">
    <w:name w:val="Pokračování seznamu 4"/>
    <w:basedOn w:val="Pokraovnseznamu"/>
    <w:qFormat/>
    <w:pPr>
      <w:ind w:left="2880" w:hanging="0"/>
    </w:pPr>
    <w:rPr/>
  </w:style>
  <w:style w:type="paragraph" w:styleId="Pokraovnseznamu5">
    <w:name w:val="Pokračování seznamu 5"/>
    <w:basedOn w:val="Pokraovnseznamu"/>
    <w:qFormat/>
    <w:pPr>
      <w:ind w:left="324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Zptenadresa">
    <w:name w:val="Zpáteční adresa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Popiseksti">
    <w:name w:val="Popisek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nadpissti">
    <w:name w:val="Podnadpis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adpissti">
    <w:name w:val="Nadpis části"/>
    <w:basedOn w:val="Nadpiszkladn"/>
    <w:next w:val="Podnadpis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708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left="1080" w:firstLine="210"/>
    </w:pPr>
    <w:rPr/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xttabulky">
    <w:name w:val="Text tabulky"/>
    <w:basedOn w:val="Normal"/>
    <w:qFormat/>
    <w:pPr>
      <w:spacing w:before="60" w:after="0"/>
      <w:ind w:left="0" w:hanging="0"/>
    </w:pPr>
    <w:rPr>
      <w:sz w:val="16"/>
    </w:rPr>
  </w:style>
  <w:style w:type="paragraph" w:styleId="Zhlavtabulky">
    <w:name w:val="Záhlaví tabulky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Smlouva2">
    <w:name w:val="Smlouva2"/>
    <w:basedOn w:val="Normal"/>
    <w:qFormat/>
    <w:pPr>
      <w:ind w:left="0" w:hanging="0"/>
      <w:jc w:val="center"/>
    </w:pPr>
    <w:rPr>
      <w:b/>
      <w:sz w:val="24"/>
    </w:rPr>
  </w:style>
  <w:style w:type="paragraph" w:styleId="Smlouvaslo">
    <w:name w:val="Smlouva-?’slo"/>
    <w:basedOn w:val="Normal"/>
    <w:qFormat/>
    <w:pPr>
      <w:numPr>
        <w:ilvl w:val="0"/>
        <w:numId w:val="17"/>
      </w:numPr>
      <w:spacing w:before="120" w:after="0"/>
      <w:ind w:left="0" w:hanging="0"/>
      <w:jc w:val="both"/>
    </w:pPr>
    <w:rPr>
      <w:sz w:val="24"/>
    </w:rPr>
  </w:style>
  <w:style w:type="paragraph" w:styleId="AZprvaCSPods1dek">
    <w:name w:val="A-ZprávaCSP-ods.1.řádek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keepLines w:val="false"/>
      <w:spacing w:lineRule="auto" w:line="240"/>
    </w:pPr>
    <w:rPr>
      <w:b/>
      <w:bCs/>
      <w:sz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/>
      <w:ind w:left="0" w:hanging="0"/>
      <w:jc w:val="both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45:00Z</dcterms:created>
  <dc:creator>Čeněk Rojíček</dc:creator>
  <dc:description/>
  <cp:keywords/>
  <dc:language>en-US</dc:language>
  <cp:lastModifiedBy>David Dvořák</cp:lastModifiedBy>
  <cp:lastPrinted>2014-11-14T17:21:00Z</cp:lastPrinted>
  <dcterms:modified xsi:type="dcterms:W3CDTF">2015-08-31T15:20:00Z</dcterms:modified>
  <cp:revision>9</cp:revision>
  <dc:subject/>
  <dc:title>Smlouva</dc:title>
</cp:coreProperties>
</file>